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690880</wp:posOffset>
            </wp:positionV>
            <wp:extent cx="10058400" cy="6972300"/>
            <wp:effectExtent l="0" t="0" r="0" b="0"/>
            <wp:wrapTight wrapText="bothSides">
              <wp:wrapPolygon edited="0">
                <wp:start x="-24" y="0"/>
                <wp:lineTo x="-24" y="21557"/>
                <wp:lineTo x="21600" y="21557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616450</wp:posOffset>
                </wp:positionV>
                <wp:extent cx="1518285" cy="2400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-363.5pt;width:119.5pt;height:1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9465</wp:posOffset>
                </wp:positionH>
                <wp:positionV relativeFrom="paragraph">
                  <wp:posOffset>-2164715</wp:posOffset>
                </wp:positionV>
                <wp:extent cx="744855" cy="17703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770480"/>
                        </a:xfrm>
                        <a:custGeom>
                          <a:avLst/>
                          <a:gdLst>
                            <a:gd name="textAreaLeft" fmla="*/ 20520 w 422280"/>
                            <a:gd name="textAreaRight" fmla="*/ 401760 w 422280"/>
                            <a:gd name="textAreaTop" fmla="*/ 20520 h 1003680"/>
                            <a:gd name="textAreaBottom" fmla="*/ 983160 h 1003680"/>
                          </a:gdLst>
                          <a:ahLst/>
                          <a:rect l="textAreaLeft" t="textAreaTop" r="textAreaRight" b="textAreaBottom"/>
                          <a:pathLst>
                            <a:path w="21600" h="51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714"/>
                              </a:lnTo>
                              <a:arcTo wR="3600" hR="3600" stAng="10800000" swAng="-5400000"/>
                              <a:lnTo>
                                <a:pt x="18000" y="51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95pt;margin-top:-170.45pt;width:58.6pt;height:139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-405130</wp:posOffset>
                </wp:positionV>
                <wp:extent cx="906780" cy="205105"/>
                <wp:effectExtent l="8890" t="635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205200"/>
                        </a:xfrm>
                        <a:custGeom>
                          <a:avLst/>
                          <a:gdLst>
                            <a:gd name="textAreaLeft" fmla="*/ 81360 w 514080"/>
                            <a:gd name="textAreaRight" fmla="*/ 432720 w 514080"/>
                            <a:gd name="textAreaTop" fmla="*/ 18360 h 116280"/>
                            <a:gd name="textAreaBottom" fmla="*/ 979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590" y="21600"/>
                              </a:lnTo>
                              <a:lnTo>
                                <a:pt x="30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7pt;margin-top:-31.95pt;width:71.35pt;height:16.1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25</wp:posOffset>
                </wp:positionH>
                <wp:positionV relativeFrom="paragraph">
                  <wp:posOffset>-6191250</wp:posOffset>
                </wp:positionV>
                <wp:extent cx="2364105" cy="15113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120" cy="1511280"/>
                          <a:chOff x="0" y="0"/>
                          <a:chExt cx="2364120" cy="1511280"/>
                        </a:xfrm>
                      </wpg:grpSpPr>
                      <wps:wsp>
                        <wps:cNvSpPr/>
                        <wps:spPr>
                          <a:xfrm>
                            <a:off x="378000" y="302400"/>
                            <a:ext cx="1457280" cy="120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49644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2844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440"/>
                            <a:ext cx="28080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82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33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00"/>
                            <a:ext cx="453240" cy="291600"/>
                          </a:xfrm>
                          <a:prstGeom prst="parallelogram">
                            <a:avLst>
                              <a:gd name="adj" fmla="val 388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0"/>
                            <a:ext cx="1620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485640"/>
                            <a:ext cx="9068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0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798840"/>
                            <a:ext cx="7448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es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-487.5pt;width:186.1pt;height:119.05pt" coordorigin="595,-9750" coordsize="3722,2381">
                <v:rect id="shape_0" fillcolor="white" stroked="t" o:allowincell="f" style="position:absolute;left:1191;top:-9274;width:2294;height:19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85,-8968" to="4317,-8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-7727" to="4079,-7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5;top:-8203;width:441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6,-8203" to="1189,-8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7965" to="1189,-7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191;top:-9733;width:713;height:458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49;top:-9750;width:254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47;top:-8985;width:1427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0 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-8492;width:11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es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2326640</wp:posOffset>
                </wp:positionV>
                <wp:extent cx="0" cy="1619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-183.2pt" to="390.15pt,-1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3525</wp:posOffset>
                </wp:positionH>
                <wp:positionV relativeFrom="paragraph">
                  <wp:posOffset>-1570990</wp:posOffset>
                </wp:positionV>
                <wp:extent cx="1943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-123.7pt" to="436pt,-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3525</wp:posOffset>
                </wp:positionH>
                <wp:positionV relativeFrom="paragraph">
                  <wp:posOffset>-1193165</wp:posOffset>
                </wp:positionV>
                <wp:extent cx="2051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-93.95pt" to="436.85pt,-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4320</wp:posOffset>
                </wp:positionH>
                <wp:positionV relativeFrom="paragraph">
                  <wp:posOffset>-556260</wp:posOffset>
                </wp:positionV>
                <wp:extent cx="1835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-43.8pt" to="436pt,-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-2035175</wp:posOffset>
                </wp:positionV>
                <wp:extent cx="140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60.25pt" to="362pt,-16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8335</wp:posOffset>
                </wp:positionH>
                <wp:positionV relativeFrom="paragraph">
                  <wp:posOffset>-1570990</wp:posOffset>
                </wp:positionV>
                <wp:extent cx="151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-123.7pt" to="362.9pt,-1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9925</wp:posOffset>
                </wp:positionH>
                <wp:positionV relativeFrom="paragraph">
                  <wp:posOffset>-1193165</wp:posOffset>
                </wp:positionV>
                <wp:extent cx="1295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-93.95pt" to="362.9pt,-9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0720</wp:posOffset>
                </wp:positionH>
                <wp:positionV relativeFrom="paragraph">
                  <wp:posOffset>-5562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-43.8pt" to="362.05pt,-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3525</wp:posOffset>
                </wp:positionH>
                <wp:positionV relativeFrom="paragraph">
                  <wp:posOffset>-2056765</wp:posOffset>
                </wp:positionV>
                <wp:extent cx="1187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-161.95pt" to="430.05pt,-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</wp:posOffset>
                </wp:positionH>
                <wp:positionV relativeFrom="paragraph">
                  <wp:posOffset>-1463040</wp:posOffset>
                </wp:positionV>
                <wp:extent cx="1403985" cy="820420"/>
                <wp:effectExtent l="444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820440"/>
                          <a:chOff x="0" y="0"/>
                          <a:chExt cx="1404000" cy="8204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110124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88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5828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"/>
                            <a:ext cx="97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00"/>
                            <a:ext cx="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96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280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140400"/>
                            <a:ext cx="766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H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-115.2pt;width:110.5pt;height:64.6pt" coordorigin="765,-2304" coordsize="2210,1292">
                <v:rect id="shape_0" fillcolor="white" stroked="t" o:allowincell="f" style="position:absolute;left:936;top:-2304;width:1733;height:12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53,-2117" to="2958,-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3,-1386" to="2975,-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-2287" to="917,-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,-2100" to="766,-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-1029" to="917,-1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,-2032" to="918,-2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3;top:-2083;width:12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HK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107950</wp:posOffset>
                </wp:positionH>
                <wp:positionV relativeFrom="paragraph">
                  <wp:posOffset>-3632835</wp:posOffset>
                </wp:positionV>
                <wp:extent cx="2320925" cy="11874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5pt;margin-top:-286.05pt;width:182.7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44:00Z</dcterms:created>
  <dc:creator>Lehrer</dc:creator>
  <dc:description/>
  <cp:keywords/>
  <dc:language>en-US</dc:language>
  <cp:lastModifiedBy>Otmar</cp:lastModifiedBy>
  <cp:lastPrinted>2006-10-03T13:15:00Z</cp:lastPrinted>
  <dcterms:modified xsi:type="dcterms:W3CDTF">2006-11-22T12:20:00Z</dcterms:modified>
  <cp:revision>7</cp:revision>
  <dc:subject/>
  <dc:title> </dc:title>
</cp:coreProperties>
</file>