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Lernsituation:</w:t>
      </w:r>
      <w:r>
        <w:rPr>
          <w:rFonts w:cs="Arial" w:ascii="Arial" w:hAnsi="Arial"/>
          <w:sz w:val="22"/>
          <w:szCs w:val="22"/>
        </w:rPr>
        <w:t xml:space="preserve"> Grundlagen BHKW’s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U.-St.: 4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Lernfeld 15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tegrieren ressourcenschonender Anlagen in Systeme der Gebäude- und Energietechnik</w:t>
        <w:tab/>
        <w:tab/>
        <w:tab/>
        <w:t xml:space="preserve"> </w:t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a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halte aus RL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br/>
              <w:t>P1: 5 Minuten</w:t>
            </w:r>
            <w:r>
              <w:rPr>
                <w:rFonts w:cs="Arial" w:ascii="Arial" w:hAnsi="Arial"/>
                <w:sz w:val="22"/>
                <w:szCs w:val="22"/>
              </w:rPr>
              <w:br/>
              <w:t>Der Lehrer stellt den Advance Organizer vo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schließend teilt er das Aufgabenblatt „Einstieg“ aus und erläutert die Aufgabenstellung.</w:t>
              <w:br/>
              <w:t>Im Gruppenpuzzle sollen sich die Auszubildenden nach dem Prinzip des wechselseitigen Lernen und Lehrer einen Überblick über BHKW’s verschaff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. auch weiterführende Aufgab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2: 85 Minu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ung der Stammgruppen mit Auswahl der Them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chsel in die Expertengru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es Treffen des Lehrers mit den Expertengruppen um die Richtigkeit der Arbeitsergebnisse zu prüf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mittlung der Inhalte A, B, C in den Stammgrupp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3: 20 Minut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fragen im Lehrer-Schüler-Gesprä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4: 10 Minut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usammenfassender Lehrervortrag</w:t>
              <w:br/>
              <w:br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P5: 60 Minuten</w:t>
            </w:r>
            <w:r>
              <w:rPr>
                <w:rFonts w:cs="Arial" w:ascii="Arial" w:hAnsi="Arial"/>
                <w:sz w:val="22"/>
                <w:szCs w:val="22"/>
              </w:rPr>
              <w:br/>
              <w:t>Sortieren und Strukturlegen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O-BHKW.pp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Info_Einstieg.d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- Info_A.doc, _B, _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B_Expertengruppe.d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f. Powerpoint-Präsent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Strukturlegen.x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etische Bewertung und Optimierung  von Systemen und Anla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weltberat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gieberat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0:28:00Z</dcterms:created>
  <dc:creator>BBS</dc:creator>
  <dc:description/>
  <cp:keywords/>
  <dc:language>en-US</dc:language>
  <cp:lastModifiedBy>BZTG</cp:lastModifiedBy>
  <cp:lastPrinted>2003-09-02T11:23:00Z</cp:lastPrinted>
  <dcterms:modified xsi:type="dcterms:W3CDTF">2006-11-22T21:32:00Z</dcterms:modified>
  <cp:revision>28</cp:revision>
  <dc:subject/>
  <dc:title>Lernsituation:____________________________________________________</dc:title>
</cp:coreProperties>
</file>