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9625323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957621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531677980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0668588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