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16124203"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837090900"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661680835"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