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 xml:space="preserve">Empfehlung für die Einführung der BFS Wirtschaft mit berufsbezogenem Schwerpunkt gem. BbS-VO 200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  <w:sz w:val="28"/>
                <w:szCs w:val="2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</w:rPr>
              <w:t>Praktische Prüfung4 Büro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Prozess-Schritt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Anregungen zur Gestaltung einer praktischen Prüfung im Schwerpunkt Büro in Form einer praktischen prozessorientierten Prüfung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/>
      </w:pPr>
      <w:r>
        <w:rPr/>
        <w:t>Beispiele für prozessorientierte praktische Prüf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Umsetzung erfolgt als prozessorientierte Prüfung (Handeln in der Prüfungssituation unter Beobachtung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 können die Prüfungssituationen auch während einer Vorbereitungszeit vom Schüler bearbeitet und anschließend präsen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ispiel 1: Schwerpunkt Bürodienstleist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führen eines Lastschriftverfahr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/>
      </w:pPr>
      <w:r>
        <w:rPr>
          <w:rFonts w:cs="Arial" w:ascii="Arial" w:hAnsi="Arial"/>
        </w:rPr>
        <w:t>Kundendatei, 10 Ausgangsrechnungen, Einzugsermächtigungen, div. Lastschrift-Vordru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ispiel 2: Schwerpunkt Bürodienstleist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stellen einer Ausgangsrechnung mit Rabatt, Bearbeitung manuell mit Excel und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dendatei, Auftragsverzeichnis, Bestellung, Lieferschein, Briefvorlage als Datei, Briefumschläge, Postbü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ispiel 3: Schwerpunkt Bürodienstleist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stellen einer Ausgangsrechnung mit Rabatt, Bearbeitung mit einer Auftrags-bearbeitungs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/>
      </w:pPr>
      <w:r>
        <w:rPr>
          <w:rFonts w:cs="Arial" w:ascii="Arial" w:hAnsi="Arial"/>
        </w:rPr>
        <w:t>Kundendatei, Auftragsverzeichnis, Bestellung, Lieferschein, Briefumschläge, Auftragsbearbeitungs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ispiel 4: Schwerpunkt Bürodienstleist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stellen einer Umsatzsteuervoranmel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/>
      </w:pPr>
      <w:r>
        <w:rPr>
          <w:rFonts w:cs="Arial" w:ascii="Arial" w:hAnsi="Arial"/>
        </w:rPr>
        <w:t>Kontoauszüge, Belege des Vormonats (insb. div. Ein- und Ausgangsrechnungen), Zugang zu Elster-Online (oder Vordruck Umsatzsteuervoranmeldun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51:00Z</dcterms:created>
  <dc:creator>Unknown User</dc:creator>
  <dc:description/>
  <cp:keywords/>
  <dc:language>en-US</dc:language>
  <cp:lastModifiedBy>birgit.fischer</cp:lastModifiedBy>
  <cp:lastPrinted>2008-12-08T19:51:00Z</cp:lastPrinted>
  <dcterms:modified xsi:type="dcterms:W3CDTF">2009-03-31T09:51:00Z</dcterms:modified>
  <cp:revision>3</cp:revision>
  <dc:subject/>
  <dc:title>Praktische Prüfung Handel</dc:title>
</cp:coreProperties>
</file>