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rufsbildende Schulen XX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erufsfachschule - Sozialassistentin/Sozialassistent -,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werpunkt Sozialpädagogik,  Klasse 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raktische Abschlussprüf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79"/>
      </w:tblGrid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in/Schüler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Themenausgabe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praktischen Prüfung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ion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chrift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xisanleiterin/Praxisanlei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Institution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/>
              </w:rPr>
              <w:t>Thema der praktischen Prüfung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lanen Sie eine Aktivität aus dem Bereich „Natur und Umwelt“ 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it ca. sechs Kindern unter Berücksichtigung des Erwerbs von 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6"/>
                <w:szCs w:val="26"/>
              </w:rPr>
              <w:t>Alltagskompetenzen und führen Sie diese durch.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ördern Sie hierbei insbesondere die kognitiven und sozialen Fähigkeiten 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r Kinder.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00" w:hRule="exact"/>
        </w:trPr>
        <w:tc>
          <w:tcPr>
            <w:tcW w:w="92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Beachten Sie bitte die Ihnen bekannten Kriterien zur Vorplanung eines Angebotes.</w:t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in/Prüfer: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:</w:t>
            </w:r>
          </w:p>
        </w:tc>
        <w:tc>
          <w:tcPr>
            <w:tcW w:w="5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rufsbildende Schulen XX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erufsfachschule - Sozialassistentin/Sozialassistent -,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chwerpunkt Sozialpädagogik,  Klasse 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raktische Abschlussprüf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79"/>
      </w:tblGrid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in/Schüler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Themenausgabe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praktischen Prüfung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ion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chrift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xisanleiterin/Praxisanlei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Institution: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/>
              </w:rPr>
              <w:t>Thema der praktischen Prüfung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lanen Sie aus dem Bereich der ästhetischen Bildung eine Aktivität mit ca. 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echs Kindern und führen Sie diese durch. Nutzen Sie dabei die motivierende 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irkung von Instrumenten und rhythmischen Elementen. Fördern Sie 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6"/>
                <w:szCs w:val="26"/>
              </w:rPr>
              <w:t>insbesondere die motorischen und sozialen Fähigkeiten der Kinder.</w:t>
            </w:r>
          </w:p>
        </w:tc>
      </w:tr>
      <w:tr>
        <w:trPr>
          <w:trHeight w:val="500" w:hRule="exact"/>
        </w:trPr>
        <w:tc>
          <w:tcPr>
            <w:tcW w:w="9210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00" w:hRule="exact"/>
        </w:trPr>
        <w:tc>
          <w:tcPr>
            <w:tcW w:w="92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Beachten Sie bitte die Ihnen bekannten Kriterien zur Vorplanung eines Angebotes.</w:t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in/Prüfer: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:</w:t>
            </w:r>
          </w:p>
        </w:tc>
        <w:tc>
          <w:tcPr>
            <w:tcW w:w="5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10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sche Prüf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10:00Z</dcterms:created>
  <dc:creator>Christien</dc:creator>
  <dc:description/>
  <cp:keywords/>
  <dc:language>en-US</dc:language>
  <cp:lastModifiedBy>Ulrich.Muehlenhoff</cp:lastModifiedBy>
  <cp:lastPrinted>2006-02-07T14:34:00Z</cp:lastPrinted>
  <dcterms:modified xsi:type="dcterms:W3CDTF">2010-10-28T09:25:00Z</dcterms:modified>
  <cp:revision>5</cp:revision>
  <dc:subject>Vorlage</dc:subject>
  <dc:title>praktische Prüfung</dc:title>
</cp:coreProperties>
</file>