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173603263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565465185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55318392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211844688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2083594217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495534812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30216945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789899434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737355187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1012668967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824579811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327859468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118366091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1803023779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