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Einstufungskriterien für die Bewerberinnen und Bewerber </w:t>
      </w:r>
    </w:p>
    <w:p>
      <w:pPr>
        <w:pStyle w:val="Heading1"/>
        <w:rPr>
          <w:sz w:val="24"/>
        </w:rPr>
      </w:pPr>
      <w:r>
        <w:rPr>
          <w:sz w:val="24"/>
        </w:rPr>
        <w:t xml:space="preserve">der Berufsfachschule Sozialassistent/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ame:              ____________________________  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xtBody"/>
        <w:rPr/>
      </w:pPr>
      <w:r>
        <w:rPr>
          <w:rFonts w:cs="Arial" w:ascii="Arial" w:hAnsi="Arial"/>
        </w:rPr>
        <w:t>Alter zu Beginn der Ausbildung: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istung (Sek-I-Abschluss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rchschnittsnote des Realschulabschlusses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0 - 1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0 - 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0 - 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50 - 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0 - 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unk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50 - 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 - 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ote im Fach Deuts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verhal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ient besondere Anerkenn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den Erwartungen in vollem Umf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den Erwart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den Erwartungen mit Einschränk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Punkt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zialverhal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ient besondere Anerkenn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den Erwartungen in vollem Umf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den Erwart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den Erwartungen mit Einschränk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Punk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ximal zu erreichende Punktzahl</w:t>
      </w:r>
      <w:r>
        <w:rPr>
          <w:rFonts w:cs="Arial" w:ascii="Arial" w:hAnsi="Arial"/>
          <w:b/>
          <w:bCs/>
        </w:rPr>
        <w:t xml:space="preserve">:  </w:t>
      </w:r>
      <w:r>
        <w:rPr>
          <w:rFonts w:cs="Arial" w:ascii="Arial" w:hAnsi="Arial"/>
          <w:bCs/>
        </w:rPr>
        <w:t>11 Punkte</w:t>
      </w:r>
      <w:r>
        <w:rPr>
          <w:rFonts w:cs="Arial" w:ascii="Arial" w:hAnsi="Arial"/>
        </w:rPr>
        <w:t xml:space="preserve">   -</w:t>
      </w:r>
      <w:r>
        <w:rPr>
          <w:rFonts w:cs="Arial" w:ascii="Arial" w:hAnsi="Arial"/>
          <w:b/>
        </w:rPr>
        <w:t xml:space="preserve">  Erreichte Punktzahl:</w:t>
      </w:r>
      <w:r>
        <w:rPr>
          <w:rFonts w:cs="Arial" w:ascii="Arial" w:hAnsi="Arial"/>
        </w:rPr>
        <w:t xml:space="preserve">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60" w:after="60"/>
        <w:rPr/>
      </w:pPr>
      <w:r>
        <w:rPr>
          <w:sz w:val="20"/>
          <w:szCs w:val="20"/>
        </w:rPr>
        <w:t>Einstufungskriterien für die Bewerberinnen und Bewerber der BFS Sozialassistent/in          -S. 2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ignung (Aufnahmegespräch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Erfahrung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itung von Kinder-/Jugendgrupp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unk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kum im Kindergart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unk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ysitt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Erfahrung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Motivatio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zierte Sichtwei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unk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n mit Kindern zusamm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l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Vorstellungen vom Beruf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ierung an Berufsfelder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unk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fende Dimen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lar, verschwomm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Sprachverhal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zier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unk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unk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ingeschränkt/Sprachproble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 Allgemeiner Eindruck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verä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unk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messen, off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kt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ückhaltend, gehemm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unk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ximal zu erreichende Punktzahl</w:t>
      </w:r>
      <w:r>
        <w:rPr>
          <w:rFonts w:cs="Arial" w:ascii="Arial" w:hAnsi="Arial"/>
          <w:bCs/>
        </w:rPr>
        <w:t>:   15 Punkte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</w:rPr>
        <w:t>Erreichte Punktzahl: 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Besonderheiten: </w:t>
      </w:r>
      <w:r>
        <w:rPr>
          <w:rFonts w:cs="Arial" w:ascii="Arial" w:hAnsi="Arial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2832" w:hanging="0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Erreichte Punktzahl insgesamt:   ________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17:00Z</dcterms:created>
  <dc:creator>Our Valued Customer</dc:creator>
  <dc:description/>
  <cp:keywords/>
  <dc:language>en-US</dc:language>
  <cp:lastModifiedBy>Ulrich.Muehlenhoff</cp:lastModifiedBy>
  <cp:lastPrinted>2010-06-14T10:27:00Z</cp:lastPrinted>
  <dcterms:modified xsi:type="dcterms:W3CDTF">2010-08-02T12:56:00Z</dcterms:modified>
  <cp:revision>4</cp:revision>
  <dc:subject/>
  <dc:title>Einstufungskriterien für die Bewerberinnen und Bewerber </dc:title>
</cp:coreProperties>
</file>