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357119472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930860863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820473350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519605875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516567316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884805996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914308662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210791574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327872502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138691303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681387453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632591572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