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4"/>
        </w:rPr>
      </w:pPr>
      <w:r>
        <w:rPr>
          <w:sz w:val="24"/>
        </w:rPr>
        <w:t>Beispiel einer Schule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Termine für die Zeugniserstellu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mmer 20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Fachoberschule Gesundheit und Soziales - Klassen 11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2810"/>
        <w:gridCol w:w="2632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as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s wann?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r?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gabe der Noten für die Fächer und AV/SV an Klassenlehrer/i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 08.06.20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Kolleginnen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legen, die in den Klassen unterrichten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 trägt Noten und einen Vorschlag für AV/SV in die Notenliste ein, Abgabe an die Zeugnisschreiber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s 09.06.2010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 Uh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ie Zeugnisschreiber geben Noten in BBS-Planung ein und geben die fertigen Listen an Klassenlehrer/in als Grundlage für die Konferenz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s 11.06.2010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 Uh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ugnisschreiber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ugniskonferen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gleich der Noten und der durch BBS-Planung ermittelten Durchschnittsnoten für Lernbereiche in der Konferenz; Prüfung von Härtefällen bei der automatischen Ermittlung der Durchschnittsnoten; Diskussion und Beschlussfassung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06.2010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 Uhr bzw.15.30 Uh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Kolleginnen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legen, die in den Klassen unterrichten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gabe der (ggf. korrigierten) Liste zur Zeugnisschreibung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mittelbar nach der Konferenz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ck der Zeugnisse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 15.06.20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ugnisschreiber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 Klassenlehrer/in (mit der Unterschrift bestätigt der Klassenlehrer/die Klassenlehrerin endgültig die Richtigkeit des gesamten Zeugnisses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s 16.06.2010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 Uh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 Schulleiter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 17.06.20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abe der Zeugnisse an die Schüler/inne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6.20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9:20:00Z</dcterms:created>
  <dc:creator> Egon</dc:creator>
  <dc:description/>
  <cp:keywords/>
  <dc:language>en-US</dc:language>
  <cp:lastModifiedBy>Ulrich.Muehlenhoff</cp:lastModifiedBy>
  <cp:lastPrinted>2010-05-02T13:54:00Z</cp:lastPrinted>
  <dcterms:modified xsi:type="dcterms:W3CDTF">2010-08-02T11:08:00Z</dcterms:modified>
  <cp:revision>4</cp:revision>
  <dc:subject/>
  <dc:title>Termine für die Zeugniserstellung Sommer 2010</dc:title>
</cp:coreProperties>
</file>